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97"/>
        <w:gridCol w:w="34"/>
        <w:gridCol w:w="1206"/>
        <w:gridCol w:w="70"/>
        <w:gridCol w:w="1166"/>
        <w:gridCol w:w="109"/>
        <w:gridCol w:w="1471"/>
        <w:gridCol w:w="1302"/>
        <w:gridCol w:w="1288"/>
        <w:gridCol w:w="192"/>
        <w:gridCol w:w="1322"/>
        <w:gridCol w:w="237"/>
        <w:gridCol w:w="1382"/>
      </w:tblGrid>
      <w:tr>
        <w:trPr/>
        <w:tc>
          <w:tcPr>
            <w:tcW w:w="11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3A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Data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CC"/>
                <w:sz w:val="20"/>
                <w:szCs w:val="20"/>
              </w:rPr>
              <w:t>Horár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Turma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Professor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Disciplina/ Área contempl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Noções e conceitos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Objetiv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Metodologia e recursos utilizad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Observações do NTE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Segunda fei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01/08/201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ª au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3A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3A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Data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Horár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Turmas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Professo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Disciplina/ Área contempl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Noções e conceito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Objetivo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Metodologia e recursos utilizados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Observações do NTE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Terça- fei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02/08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3A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3A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Data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Horár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Turma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Professor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Disciplina/ Área contempl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Noções e conceito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Objetivo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Metodologia e recursos utilizados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Observações do NTE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Quarta fei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03/08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3A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3A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Data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Horár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Turma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Professor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Disciplina/ Área contempl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Noções e conceito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Objetivo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Metodologia e recursos utilizados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Observações do NTE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Quin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B050"/>
                <w:sz w:val="20"/>
                <w:szCs w:val="20"/>
              </w:rPr>
              <w:t>Fei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04/08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ª au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3A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Dat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Horário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Turma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Professor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Disciplina/ Área contempl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Noções e conceito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Objetivo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Metodologia e recursos utilizados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Observações do NTE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Sex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B050"/>
                <w:sz w:val="20"/>
                <w:szCs w:val="20"/>
              </w:rPr>
              <w:t>Fei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05/08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ª aula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ª aula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ª aula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ª aula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ª aula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" w:right="142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57:00Z</dcterms:created>
  <dc:creator>andreia.adm</dc:creator>
  <dc:description/>
  <cp:keywords/>
  <dc:language>en-US</dc:language>
  <cp:lastModifiedBy>andreia.adm</cp:lastModifiedBy>
  <dcterms:modified xsi:type="dcterms:W3CDTF">2011-08-17T12:12:00Z</dcterms:modified>
  <cp:revision>8</cp:revision>
  <dc:subject/>
  <dc:title/>
</cp:coreProperties>
</file>